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FIKIMI  VJETO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SHA: SHKENCAT E NATYRË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ËNDA: BIOLOGJ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E TETË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04"/>
        <w:gridCol w:w="4383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përndarja e orëve dhe temave sipas tremujorëv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remujori i parë 27 orë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remujori i dytë 23 orë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remujori i tretë 20 orë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0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 w:eastAsia="sq-AL"/>
              </w:rPr>
              <w:t>Kreu 1 (plani 8 orë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Fotosinteza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Gjethet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laboratori: Hulumtim rreth procesit të fotosintezës (veprimtaria 1.3 A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laboratori: Hulumtim rreth procesit të fotosintezës (veprimtaria 1.3 B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Rrënjët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ransporti i lëndëve ushqyese te bimët (veprimtaria 1.5 A dhe 1.5 B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ransporti i lëndëve ushqyese te bimët (gypat e ksilemës dhe floemës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 (orë e marrë nga totali i orëve të kreut 2)</w:t>
            </w:r>
          </w:p>
          <w:p>
            <w:pPr>
              <w:pStyle w:val="ListParagraph"/>
              <w:spacing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ListParagraph"/>
              <w:spacing w:before="0" w:after="0"/>
              <w:ind w:left="50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 w:eastAsia="sq-AL"/>
              </w:rPr>
              <w:t>Kreu 2 do zhvillohet në 18 orë.</w:t>
            </w:r>
          </w:p>
          <w:p>
            <w:pPr>
              <w:pStyle w:val="ListParagraph"/>
              <w:spacing w:before="0" w:after="0"/>
              <w:ind w:left="50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 w:eastAsia="sq-AL"/>
              </w:rPr>
              <w:t xml:space="preserve">(plani është 20 orë. Prej tyre zbresim 2 orë, nga të cilat një orë i kalon kreut të parë dhe një orë i kalon kreut të katërt)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Lëndët ushqyes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Lëndët ushqyese (veprimtaria 2.1 dhe material nga fletët e punës apo fletore punës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Dieta ushqimore e ekuilibrua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Dieta ushqimore e ekuilibrua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retja dhe përthithja e ushqimi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laboratori: Një model përthithjej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istemi tretës te njeriu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istemi tretës te njeriu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Dhëmbët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Punë laboratorike: Ndikimi i pijeve me gaz te dhëmbët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Enzima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Punë laboratori: Veprimtaria 2.6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rojekt ora e parë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ërsëritj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est i semestrit të par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otal  9 + 18 = 27 or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reu 3 (plani 12 orë)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istemi i qarkullimit të gjakut te njeriu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Zemra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praktike: veprimtaria 3.2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ëmundjet e zemrës ( material informative nga interneti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Gjaku dhe përbërja e tij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Enët e gjakut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praktike: poster për qarkullimin e gjakut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Sëmundjet e gjakut (material informativ nga interneti)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Bisedë me mjek kardiolog ose hematolog për sëmundjet e gjakut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rojekt (ora e dytë)</w:t>
            </w:r>
          </w:p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reu 4 (plani 12 orë + 1 orë nga kreu 2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istemi i frymëkëmbimit te njeriu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laboratori: veprimtaria 4.1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hkëmbimi i gazeve në mushkëri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Frymëmarrja aerob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unë laboratori: Frymëmarrja te bizelet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Mbajtja e trupit në formë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ërsëritj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est për semestrin e dyt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 w:eastAsia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otal 12 + 11 = 23 orë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reu i tretë vazhdim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Duhani dhe shëndeti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ëmundjet që shkaktohen nga duhan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reu 5 (18 orë)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Gametat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istemi i riprodhimit te njeriu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Çfarë ndodh te qeliza vezë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Nga embrionit e foshnja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Rritja dhe zhvillimi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Adoleshenca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Adoleshenca (diskutim)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rojekt-ora e tretë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rojekt-ora e katërt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Mënyra e jetesës dhe shëndeti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Mënyra e jetesës dhe shëndeti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ST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ST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Ushtrime përmbledhëse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Përsëritje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Test për semestrin e tret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otal  2 + 18 = 20 orë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FIKIMI  3 – MUJOR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USHA: SHKENCAT E NATYRË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ËNDA: BIOLOGJ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E TETË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94"/>
        <w:gridCol w:w="2436"/>
        <w:gridCol w:w="1980"/>
        <w:gridCol w:w="2070"/>
        <w:gridCol w:w="2340"/>
        <w:gridCol w:w="1980"/>
      </w:tblGrid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TATOR – DHJETOR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i orëve sipa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ve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te bimët dhe njeriu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më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orë + 1 orë nga kreu 2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otosintez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mët s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hue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ë ushqim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temat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toda të të nxënit aktiv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e në grup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e të tyre me figura organesh bimore dhe të njeriut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itë në terren për bimët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jtim i të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e e kërkesave në fletët e punës dhe fletoren e punës sipas temave përkatës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gjistrime video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eprimtari në librin e nxënësit, të cilat  janë në çdo temë mësimi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hulumtue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je-përgjigj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fida individual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vlerësimin në tema të ndryshme 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i vazhduar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humëllojshmërinë e përgjigjeve, përfshirë vizatimet, punimet  e shkruara, bisedat me njëri-tjetrin dhe paraqitjen e ideve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fjalive në fletoren e punës dhe fletët e punës (shikoni në fletët punës te libri i mësuesit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përgjigjeve në pyetjet dhe detyrat për çdo temë mësimore si dhe kryerja e veprimtarive në librin e nxënësit, tekstin mësimor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tëvlerësim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het nga nxënësit për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lerësimin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e punës në grup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antimi me gojë ose me shkrim i punimeve të bëra nga nxënësi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 përmbledhës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tyrë me shkrim ose me gojë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unë kërkimore në internet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Vlerësim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form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ërmbledhë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diagnostik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me shkri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ë mënyrë të hollësishme mjetet ndihmëse për realizimin e temave mësimore janë të përshkruara te libri i mësuesit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ty do të gjeni dhe ide për mësimdhënien si dhe udhëzime se si do t'i kryeni veprimtaritë sipas temave përkatëse të librit të nxënësit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Pas kapitujve ndodhen gjithmonë fletët e punës që mund të jepen si detyrë në fund të mësimit për të kontrolluar të nxënit e nxënës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d të përdorn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modeluese ose komplete të gatshme, karton, gërshërë, ngjitës, shirit ngjitës, mjete të domosdoshme për pasqyruar organe e sisteme të njeriu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eth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timi i gjethes dhe funksioni i saj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laboratori: Hulumtim rreth procesit të fotosintezës (veprimtaria 1.3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zhvillohet fotosinteza te bimët 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bledhja e oksigjenit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et te bimët dhe njeriu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mët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laboratori: Hulumtim rreth procesit të fotosintezës (veprimtaria 1.3 B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ët që ndikojnë në shpejtësinë e fotosintezës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Rrënjët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imi dhe funksionet e rrënjës. Mbirja e farave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ransporti i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ëndëve ushqyese te bimët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eprimtaria 1.5 A dhe 1.5 B)</w:t>
            </w:r>
          </w:p>
          <w:p>
            <w:pPr>
              <w:pStyle w:val="Normal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i i lëndëve ushqyese te bima e selinosë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ransporti i lëndëve ushqyese te bimët (gypat e ksilemës dhe floemës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kturat bimore që mundësojnë transportin e lëndëve ushqyese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htrime mbi ndërtimin e bimëve dhe funksionet e organeve të saj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orë e marrë nga totali i orëve të kreut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 mbi ndërtimin e bimëve dhe funksionet e organeve të saj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jeriu si organizëm (plani 20 - 2 orë = 18 orë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Lëndët ushqyese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lojet e lëndëve ushqyese dhe vlerat e tyre për organizmin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ëndët ushqyes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eprimtaria 2.1 dhe material nga fletët e punës apo fletore punë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nia e karbohidrateve në ushqim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eta ushqimore e ekuilibruar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qimet e shëndetshme dhe të pashëndetshme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94"/>
        <w:gridCol w:w="2436"/>
        <w:gridCol w:w="1980"/>
        <w:gridCol w:w="2160"/>
        <w:gridCol w:w="2250"/>
        <w:gridCol w:w="1980"/>
      </w:tblGrid>
      <w:tr>
        <w:trPr>
          <w:trHeight w:val="836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eta ushqimore e ekuilibru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 duhet të ushqehemi?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kim në interne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e me fletët e punës që ndodhen në librin e mësue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kurse midis klasave etj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retja dhe përthithja e ushqimit</w:t>
            </w:r>
          </w:p>
          <w:p>
            <w:pPr>
              <w:pStyle w:val="ListParagraph"/>
              <w:spacing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imi dhe funksioni i gypit tretë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laboratori: Një model përthithjej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jashmëri me përthithjen e ushqimeve në organizmin e njeriut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stemi tretës te njeriu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jesët përbërëse të sistemit tretës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stemi tretës te njeriu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sionet e organeve përbërëse të sistemit tretë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hëmbë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lojet e dhëmbëve dhe funksionet e tyre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unë laboratorike: Ndikimi i pijeve me gaz te dhëmbët 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ët që ndikojnë në prishjen e  dhëmbëv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Enzimat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zimat dhe mekanizmi i veprimit të tyre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i për tremujorin e parë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+ 18 = 27 orë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unë laboratori: Veprimtaria 2.6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ikimi i enzimës amilazë në shpërbërjen e amidoni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-ora e parë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imi i temës nga nxënësit dhe mësuesi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 mbi sistemin tretës dhe funksionet e pjesëve përbërëse të ti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 mbi sistemin tretës dhe funksionet e pjesëve përbërëse të ti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sëritj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ëritje teorike: fotosinteza dhe procesi i tretje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ortof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est për semestrin e par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FIKIMI  3 – MUJOR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USHA: SHKENCAT E NATYRË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ËNDA: BIOLOGJ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E TETË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390"/>
        <w:gridCol w:w="2340"/>
        <w:gridCol w:w="1980"/>
        <w:gridCol w:w="2160"/>
        <w:gridCol w:w="2250"/>
        <w:gridCol w:w="1980"/>
      </w:tblGrid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AR – MARS</w:t>
            </w:r>
          </w:p>
        </w:tc>
      </w:tr>
      <w:tr>
        <w:trPr>
          <w:trHeight w:val="96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orëve sipa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ve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</w:tc>
      </w:tr>
      <w:tr>
        <w:trPr>
          <w:trHeight w:val="151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ti te njeriu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stemi i qarkullimit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ë gjakut te njeriu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bërja e sistemit të qarkullimit të gjaku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rimi i gjakut me gaz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temat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toda të të nxënit aktiv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e në grup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e të tyre me figura  ose makete organesh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a të marrë nga interneti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jtim i të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e e kërkesave në fletët e punës dhe fletoren e punës sipas temave përkatës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gjistrime video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eprimtari në librin e nxënësit, të cilat  janë në çdo temë mësimi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hulumtue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je-përgjigj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fida individual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vlerësimin në tema të ndryshme 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i vazhduar për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umëllojshmërinë e përgjigjeve, përfshirë vizatimet, punimet  e shkruara, bisedat me njëri-tjetrin dhe paraqitjen e idev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fjalive në fletoren e punës dhe fletët e punës (shikoni në fletët punës te libri i mësuesit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përgjigjeve në pyetjet dhe detyrat për çdo temë mësimore si dhe kryerja e veprimtarive në librin e nxënësit, tekstin mësimor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tëvlerësim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het nga nxënësit për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e punës në grup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antimi me gojë ose me shkrim i punimeve të bëra nga nxënësi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 përmbledhës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tyrë me shkrim ose me gojë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unë kërkimore në internet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Vlerësim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form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ërmbledhë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diagnostik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me shkri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ë mënyrë të hollësishme mjetet ndihmëse për realizimin e temave mësimore janë të përshkruara te libri i mësuesit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ty do të gjeni dhe ide për mësimdhënien si dhe udhëzime se si do t'i kryeni veprimtaritë sipas temave përkatëse të librit të nxënësit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 kapitujve ndodhen gjithmonë fletët e punës që mund të jepen si detyrë në fund të mësimit për të kontrolluar të nxënit e nxënës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d të përdorn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modeluese ose komplete të gatshme, karton, gërshërë, ngjitës, shirit ngjitës, mjete të domosdoshme për pasqyruar organe e sisteme të njeriu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Zemra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imi dhe funksioni i zemrës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praktike: Veprimtaria 3.2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ikimi i ushtrimeve fizike në rrahjet e pulsi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ëmundjet e zemrës: 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materiale informative nga internet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ëndësia e studimit të sëmundjeve koronar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aku dhe përbërja e tij.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bërësit e gjakut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Enët e gjaku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imi ndërmjet enëve të gjakut në ndërtim dhe funksion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praktike: Poster për qarkullimin e gjak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Veçoritë e qarkullimit të gjakut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ëmundjet e gjakut (material informativ nga interneti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johja dhe parandalimi i sëmundjeve të gjakut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Bisedë me mjek kardiolog ose hematolog për sëmundjet e gjaku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edë me mjekun mbi sëmundjet kardiak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bërësit e gjakut. Qarkullimi i madh dhe i vogël i gjakut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imi ndërmjet arterieve, venave e kapilarëv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 (ora e dytë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mi i ideve, orientimi për shfrytëzimin e literaturës dhe përpunimi i materialev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2340"/>
        <w:gridCol w:w="1980"/>
        <w:gridCol w:w="2250"/>
        <w:gridCol w:w="2160"/>
        <w:gridCol w:w="1980"/>
      </w:tblGrid>
      <w:tr>
        <w:trPr>
          <w:trHeight w:val="83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stemet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i frymëkmbim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stemi i frymëkëmbimit te njeriu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uga që ndjekin gazet (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he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në organe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kim në interne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e me fletët e punës që ndodhen në librin e mësue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idis klasave etj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laboratori: Veprimtaria 4.1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ja e vëllimit të mushkërive nëpërmjet eksperimenteve. Nxënësia jetësore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hkëmbimi i gazeve në mushkëri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ndodh shkëmbimi i gazeve në alveola (hojëza)?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rymëmarrja aerob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sioni i procesit të frymëmarrjes aerobe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unë laboratori: Frymëmarrja te bizelet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atë frymëmarrjes çlirohet nxehtësi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bajtja e trupit në formë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t fizike ndikojnë pozitivisht në shëndetin e njeriut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 mbi sistemin e qarkullimit të gjakut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 mbi sistemin e  frymëkëmbimit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i për tremujorin e dytë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+11= 23 orë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sëritje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ohuritë e marra mbi sistemin e qarkullimit të gjakut dhe frymëkëmbimit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ortofoli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est për tremujorin e dytë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 PËR TREMUJORIN E TRETË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USHA: SHKENCAT E NATYRË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ËNDA: BIOLOGJ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E TETË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390"/>
        <w:gridCol w:w="2340"/>
        <w:gridCol w:w="1980"/>
        <w:gridCol w:w="2342"/>
        <w:gridCol w:w="2068"/>
        <w:gridCol w:w="1980"/>
      </w:tblGrid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L – QERSHOR</w:t>
            </w:r>
          </w:p>
        </w:tc>
      </w:tr>
      <w:tr>
        <w:trPr>
          <w:trHeight w:val="96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i orëve sipa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ve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</w:tc>
      </w:tr>
      <w:tr>
        <w:trPr>
          <w:trHeight w:val="151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i i riprodhim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58" w:hanging="25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uhani dhe shëndeti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ëndësia e ndërgjegjësimit për efektet negative të duhanit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temat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toda të të nxënit aktiv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e në grup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e të tyre me figura  ose makete organesh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a të marrë nga interneti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jtim i të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e e kërkesave në fletët e punës dhe fletoren e punës sipas temave përkatës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gjistrime video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eprimtari në librin e nxënësit, të cilat  janë në çdo temë mësimi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hulumtue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je- përgjigj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fida individual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ër të realizuar vlerësimin në tema të ndryshme  mund të zgjidhni një ose disa nga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i vazhduar për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umëllojshmërinë e përgjigjeve, përfshirë vizatimet, punimet e shkruara, bisedat me njëri-tjetrin dhe paraqitjen e idev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fjalive në fletoren e punës dhe fletët e punës (shikoni në fletët punës te libri i mësuesit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otësimin e përgjigjeve në pyetjet dhe detyrat për çdo temë mësimore si dhe kryerja e veprimtarive në librin e nxënësit, tekstin mësimor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tëvlerësim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het nga nxënësit për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lerësimin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lerësimin e punës në grup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antimi me gojë ose me shkrim i punimeve të bëra nga nxënësi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 përmbledhës për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tyrë me shkrim ose me gojë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unë kërkimore në internet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Vlerësim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form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ërmbledhë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diagnostiku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me shkri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ë mënyrë të hollësishme mjetet ndihmëse për realizimin e temave mësimore janë të përshkruara te libri i mësuesit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ty do të gjeni dhe ide për mësimdhënien si dhe udhëzime se si do t'i kryeni veprimtaritë sipas temave përkatëse të librit të nxënësit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 kapitujve ndodhen gjithmonë fletët e punës që mund të jepen si detyrë në fund të mësimit për të kontrolluar të nxënit e nxënës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d të përdorn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modeluese ose komplete të gatshme, karton, gërshërë, ngjitës, shirit ngjitës, mjete të domosdoshme për pasqyruar organe e sisteme të njeriu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10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ëmundjet që shkaktohen nga duhani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atitja e një posteri sensibilizues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8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ametat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limi midis qelizës vezë dhe spermatozoidit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i i fekondimit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stemi i riprodhimit te njeriu</w:t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imi i aparatit riprodhues femëror dhe mashkullor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Çfarë ndodhte qeliza vezë?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ti” i një veze të fekonduar dhe të pafekonduar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Nga embrioni te fosh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et që ndodhin nga  embrioni te fetusi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Rritja dhe zhvillimi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t e rritjes nga embrioni tek një i rritur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doleshenc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çoritë e fazës së adoleshencës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doleshenca (diskutim)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a e koncepteve mbi dallimin femra-meshkuj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-ora e tret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i  i projektit e certifikimi i punës më të mirë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-ora e katë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përndarja e posterave e fletëpalosjeve në terren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ënyra  e jetesës dhe shëndet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ndikojnë substancat e dëmshme kimike në shëndet?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2340"/>
        <w:gridCol w:w="1980"/>
        <w:gridCol w:w="2342"/>
        <w:gridCol w:w="2068"/>
        <w:gridCol w:w="1980"/>
      </w:tblGrid>
      <w:tr>
        <w:trPr>
          <w:trHeight w:val="134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reu 5 </w:t>
            </w:r>
          </w:p>
          <w:p>
            <w:pPr>
              <w:pStyle w:val="Normal"/>
              <w:spacing w:lineRule="auto" w:line="276" w:before="0" w:after="0"/>
              <w:ind w:lef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orë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i për tremujorin e tretë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+ 18 = 20 or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ënyra e jetesës dhe shëndeti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atitja e fletëpalosjeve “Për një shëndet të mirë”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kim në interne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e me fletët e punës që ndodhen në librin e mësue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e grup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e midis klasave etj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5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S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T, shenjat dalluese dhe rrugët e transmetimit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ST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: Rrugët e transmetimit të SST-ve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i sistemin riprodhues tek njeriu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Ushtrime përmbledhëse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i adoleshencën dhe SST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ortof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sërit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ëriten njohuritë mbi: Sistemi riprodhues, duhani dhe shëndeti, adoleshenca, SST.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est për tremujorin e tretë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0:00Z</dcterms:created>
  <dc:creator>User</dc:creator>
  <dc:description/>
  <cp:keywords/>
  <dc:language>en-US</dc:language>
  <cp:lastModifiedBy>User</cp:lastModifiedBy>
  <dcterms:modified xsi:type="dcterms:W3CDTF">2017-07-20T13:58:00Z</dcterms:modified>
  <cp:revision>3</cp:revision>
  <dc:subject/>
  <dc:title/>
</cp:coreProperties>
</file>